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1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59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6 278.6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7 0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 432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382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 873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4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7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69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00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9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59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 89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3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5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9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779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4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14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14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14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3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40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55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9 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5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5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5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3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55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7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2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538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7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 483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04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04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98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7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75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15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33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7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0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50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207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66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40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107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 349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2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2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5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1-12-23T21:03:00Z</cp:lastPrinted>
  <dcterms:modified xsi:type="dcterms:W3CDTF">2021-12-23T18:04:00Z</dcterms:modified>
  <cp:revision>31</cp:revision>
  <dc:subject/>
  <dc:title/>
</cp:coreProperties>
</file>